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_______________________________   </w:t>
        <w:tab/>
        <w:t>Foundations of Geometry/Statistic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1575</wp:posOffset>
                </wp:positionH>
                <wp:positionV relativeFrom="paragraph">
                  <wp:posOffset>203835</wp:posOffset>
                </wp:positionV>
                <wp:extent cx="22860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6.05pt" to="110.2pt,16.0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</w:rPr>
        <w:t xml:space="preserve">-5           4                              25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1270</wp:posOffset>
                </wp:positionV>
                <wp:extent cx="3810000" cy="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1pt" to="431.95pt,0.1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.  Review:  Use ME.           M          O                                R              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 Find the distances:              a.  OM = ______   b.  RO = ______  c.  RM =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2.  Find the coordinate of E when OE = 32.  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0.35pt" to="54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9075</wp:posOffset>
                </wp:positionH>
                <wp:positionV relativeFrom="paragraph">
                  <wp:posOffset>-381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-0.3pt" to="335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0.35pt" to="19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201295</wp:posOffset>
                </wp:positionV>
                <wp:extent cx="167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.85pt" to="497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B. Use CS.  A is the midpoint of CT, T is the midpoint of CS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     Find each length when CA = 7.                                     C      A      T                 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3.  AT = ______      4.  CT = ______      5.  TS = ______      6.  CS = 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.   Find the value of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by writing and solving an equation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97155</wp:posOffset>
                </wp:positionV>
                <wp:extent cx="6772275" cy="5829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582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5pt;margin-top:7.65pt;width:533.2pt;height:45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1">
                <wp:simplePos x="0" y="0"/>
                <wp:positionH relativeFrom="column">
                  <wp:posOffset>2019300</wp:posOffset>
                </wp:positionH>
                <wp:positionV relativeFrom="paragraph">
                  <wp:posOffset>97155</wp:posOffset>
                </wp:positionV>
                <wp:extent cx="19050" cy="5829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97155</wp:posOffset>
                </wp:positionV>
                <wp:extent cx="19685" cy="58299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58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7.65pt;width:1.5pt;height:45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.3pt" to="153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217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.2pt" to="488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.3pt" to="261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7.  M is the midpoint of WT.            8.  Use NQ.                     9.  C is the midpoint of KL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5pt" to="137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75pt" to="31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.75pt" to="49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3x                24                              5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              9                        1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              M               T         N                         B        Q         K                 C                  L</w:t>
      </w:r>
    </w:p>
    <w:p>
      <w:pPr>
        <w:pStyle w:val="Normal"/>
        <w:rPr>
          <w:rFonts w:ascii="Comic Sans MS" w:hAnsi="Comic Sans MS" w:eastAsia="Comic Sans MS" w:cs="Comic Sans MS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75pt" to="17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85pt" to="31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85pt" to="35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8875</wp:posOffset>
                </wp:positionH>
                <wp:positionV relativeFrom="paragraph">
                  <wp:posOffset>20320</wp:posOffset>
                </wp:positionV>
                <wp:extent cx="0" cy="1035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.6pt" to="491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12"/>
          <w:szCs w:val="12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8255</wp:posOffset>
                </wp:positionV>
                <wp:extent cx="1752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65pt" to="311.95pt,0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0</wp:posOffset>
                </wp:positionH>
                <wp:positionV relativeFrom="paragraph">
                  <wp:posOffset>9525</wp:posOffset>
                </wp:positionV>
                <wp:extent cx="1752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75pt" to="491.9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</w:t>
      </w:r>
      <w:r>
        <w:rPr>
          <w:rFonts w:cs="Comic Sans MS" w:ascii="Comic Sans MS" w:hAnsi="Comic Sans MS"/>
        </w:rPr>
        <w:t>39                                           3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-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8125</wp:posOffset>
                </wp:positionH>
                <wp:positionV relativeFrom="paragraph">
                  <wp:posOffset>93345</wp:posOffset>
                </wp:positionV>
                <wp:extent cx="67729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75pt;margin-top:7.35pt;width:53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542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.2pt" to="135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7217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.2pt" to="488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562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.3pt" to="261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10.  M is midpoint of WT.                11.  Use NQ.                     12.  C is the midpoint of KL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5pt" to="137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75pt" to="31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.75pt" to="49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6               14                              5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              6                        5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              M               T         N                         B        Q         K                 C                  L</w:t>
      </w:r>
    </w:p>
    <w:p>
      <w:pPr>
        <w:pStyle w:val="Normal"/>
        <w:rPr>
          <w:rFonts w:ascii="Comic Sans MS" w:hAnsi="Comic Sans MS" w:eastAsia="Comic Sans MS" w:cs="Comic Sans MS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80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75pt" to="17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24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85pt" to="31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58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85pt" to="35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38875</wp:posOffset>
                </wp:positionH>
                <wp:positionV relativeFrom="paragraph">
                  <wp:posOffset>20320</wp:posOffset>
                </wp:positionV>
                <wp:extent cx="0" cy="10350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.6pt" to="491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12"/>
          <w:szCs w:val="12"/>
        </w:rPr>
        <w:t xml:space="preserve">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8255</wp:posOffset>
                </wp:positionV>
                <wp:extent cx="1752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65pt" to="311.95pt,0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9525</wp:posOffset>
                </wp:positionV>
                <wp:extent cx="1752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75pt" to="491.9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</w:t>
      </w:r>
      <w:r>
        <w:rPr>
          <w:rFonts w:cs="Comic Sans MS" w:ascii="Comic Sans MS" w:hAnsi="Comic Sans MS"/>
        </w:rPr>
        <w:t>8x                                          9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2514600" cy="800100"/>
                <wp:effectExtent l="11430" t="11430" r="1143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4pt;width:197.95pt;height:62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.  MIDPOINT FORMULA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lass examples:  Find the MIDPOINT for each set of points below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050</wp:posOffset>
                </wp:positionH>
                <wp:positionV relativeFrom="paragraph">
                  <wp:posOffset>136525</wp:posOffset>
                </wp:positionV>
                <wp:extent cx="5915025" cy="214312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21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0.75pt;width:465.7pt;height:16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3225</wp:posOffset>
                </wp:positionH>
                <wp:positionV relativeFrom="paragraph">
                  <wp:posOffset>136525</wp:posOffset>
                </wp:positionV>
                <wp:extent cx="1270" cy="21437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10.75pt;width:0.05pt;height:16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(6, 10) and (6, 18)                                          c.    (9, 10) and (21, 1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050</wp:posOffset>
                </wp:positionH>
                <wp:positionV relativeFrom="paragraph">
                  <wp:posOffset>142240</wp:posOffset>
                </wp:positionV>
                <wp:extent cx="59156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11.2pt;width:46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(9, -3)  and (21, -3)                                        d.    (16, -5) and (-7, 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ind the midpoint for each pair below.  </w:t>
      </w:r>
      <w:r>
        <w:rPr>
          <w:b/>
          <w:i/>
          <w:sz w:val="26"/>
          <w:szCs w:val="26"/>
        </w:rPr>
        <w:t>Show your work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0025</wp:posOffset>
                </wp:positionH>
                <wp:positionV relativeFrom="paragraph">
                  <wp:posOffset>51435</wp:posOffset>
                </wp:positionV>
                <wp:extent cx="6924675" cy="504825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504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75pt;margin-top:4.05pt;width:545.2pt;height:39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5975</wp:posOffset>
                </wp:positionH>
                <wp:positionV relativeFrom="paragraph">
                  <wp:posOffset>51435</wp:posOffset>
                </wp:positionV>
                <wp:extent cx="10160" cy="50488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504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4.05pt;width:0.75pt;height:397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8650</wp:posOffset>
                </wp:positionH>
                <wp:positionV relativeFrom="paragraph">
                  <wp:posOffset>51435</wp:posOffset>
                </wp:positionV>
                <wp:extent cx="10160" cy="504888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04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4.05pt;width:0.7pt;height:397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1.  (6, 10) &amp; (20, 14)  </w:t>
        <w:tab/>
        <w:tab/>
        <w:t xml:space="preserve">                 5.  (6, -2) &amp; (0, -2)                                  9.  (9, 11) &amp; (-2,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0025</wp:posOffset>
                </wp:positionH>
                <wp:positionV relativeFrom="paragraph">
                  <wp:posOffset>120015</wp:posOffset>
                </wp:positionV>
                <wp:extent cx="692467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2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9.45pt;width:54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2.  (-10, 4) &amp; (8, 3)                                  6.  (9, -6) &amp; (13, 9)                                10.  (0, 5) &amp; (8,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0025</wp:posOffset>
                </wp:positionH>
                <wp:positionV relativeFrom="paragraph">
                  <wp:posOffset>102870</wp:posOffset>
                </wp:positionV>
                <wp:extent cx="692467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2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8.1pt;width:54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  (9, -3) &amp; (11, 6)                                  7.  (-4, 7) &amp; (-2, 11)                              11.   (100, 242) &amp; (58, 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0025</wp:posOffset>
                </wp:positionH>
                <wp:positionV relativeFrom="paragraph">
                  <wp:posOffset>123825</wp:posOffset>
                </wp:positionV>
                <wp:extent cx="692467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2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9.75pt;width:54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4.  (4, -11) &amp; (-3, -1)                              8.  (6, 20) &amp; (19, -4)                               12.    (-38, 56) &amp; (-23, -89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990" w:right="960" w:gutter="0" w:header="0" w:top="65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57:00Z</dcterms:created>
  <dc:creator>Owner</dc:creator>
  <dc:description/>
  <cp:keywords/>
  <dc:language>en-US</dc:language>
  <cp:lastModifiedBy>JE</cp:lastModifiedBy>
  <cp:lastPrinted>2008-09-07T20:16:00Z</cp:lastPrinted>
  <dcterms:modified xsi:type="dcterms:W3CDTF">2010-10-13T22:02:00Z</dcterms:modified>
  <cp:revision>7</cp:revision>
  <dc:subject/>
  <dc:title>Name _______________________________</dc:title>
</cp:coreProperties>
</file>